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bCs/>
          <w:sz w:val="28"/>
          <w:szCs w:val="28"/>
        </w:rPr>
      </w:pPr>
      <w:bookmarkStart w:id="0" w:name="sub_100"/>
      <w:bookmarkEnd w:id="0"/>
      <w:r>
        <w:rPr>
          <w:bCs/>
          <w:sz w:val="28"/>
          <w:szCs w:val="28"/>
        </w:rPr>
        <w:t>ПРИЛОЖЕНИЕ № 2</w:t>
      </w:r>
    </w:p>
    <w:p>
      <w:pPr>
        <w:pStyle w:val="Normal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bookmarkStart w:id="1" w:name="sub_100"/>
      <w:bookmarkEnd w:id="1"/>
      <w:r>
        <w:rPr>
          <w:bCs/>
          <w:sz w:val="28"/>
          <w:szCs w:val="28"/>
        </w:rPr>
        <w:t>УТВЕРЖДЁН</w:t>
      </w:r>
    </w:p>
    <w:p>
      <w:pPr>
        <w:pStyle w:val="Normal"/>
        <w:ind w:left="8505" w:hanging="0"/>
        <w:jc w:val="center"/>
        <w:rPr/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10065" w:leader="none"/>
        </w:tabs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еревянковского сельского </w:t>
      </w:r>
    </w:p>
    <w:p>
      <w:pPr>
        <w:pStyle w:val="Normal"/>
        <w:tabs>
          <w:tab w:val="clear" w:pos="708"/>
          <w:tab w:val="left" w:pos="10065" w:leader="none"/>
        </w:tabs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left" w:pos="10065" w:leader="none"/>
        </w:tabs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08.2016 года № 187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к составления проекта бюдже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63"/>
        <w:gridCol w:w="3261"/>
        <w:gridCol w:w="2268"/>
        <w:gridCol w:w="2808"/>
        <w:gridCol w:w="1444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,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яетс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 рассмотрения (утверждения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1701" w:footer="0" w:bottom="761"/>
          <w:formProt w:val="false"/>
          <w:titlePg/>
          <w:textDirection w:val="lrTb"/>
          <w:docGrid w:type="default" w:linePitch="381" w:charSpace="0"/>
        </w:sectPr>
      </w:pP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261"/>
        <w:gridCol w:w="2268"/>
        <w:gridCol w:w="2808"/>
        <w:gridCol w:w="1444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информация, необходимая для разработки прогноза бюджета Новодеревянковского сельского поселения Канев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рюховецкой отдел государственной статистики в Каневском районе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июн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териалы для прогноза поступлений доходов в бюджет Новодеревянковского сельского поселения Каневского района, источников финансирования дефицита районного бюджета в очередном финансовом году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оры доходов бюджета Новодеревянковского сельского поселения Каневского района, администраторы источников финансирования дефицита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л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>
                <w:sz w:val="28"/>
                <w:szCs w:val="28"/>
              </w:rPr>
              <w:t>Сводный перечень муниципальных заданий на оказание муниципальных услуг (выполнение работ) физическим и (или) юридическим лицам в Новодеревянковском сельском поселении Каневского района (прогноз на очередной финансовый год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Главные распорядители средств бюджета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проектировки по финансовому обеспечению действующих и вновь принимаемых расходных обязательств на текущий год  в соответствии с порядком и методикой планирования бюджетных ассигнований и предварительные реестры с обоснованием бюджетных ассигновани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Главные распорядители средств бюджета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 xml:space="preserve">Перечень строек и объектов муниципальной собственности Каневского района, в том числе и включенных в муниципальные  программы на очередной финансовый год, уточненный в соответствии с объемами финансирования, планируемыми на их реализацию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ные распорядители средств бюджета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ализация и определение порядка применения бюджетной классификации Российской Федерации в части, относящейся к районному бюджету при формировании проекта бюджета посел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ета и отчетности администрации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Главные распорядители средств бюджета Новодеревянковского сельского поселения Каневского района</w:t>
            </w:r>
            <w:r>
              <w:rPr>
                <w:sz w:val="28"/>
                <w:szCs w:val="28"/>
                <w:highlight w:val="cy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муниципальных программах,  предлагаемых к финансовому обеспечению в очередном финансовом году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распорядители средств бюджета Новодеревянковского сельского поселения Каневск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нормативных правовых актов, подлежащих признанию утратившими силу, приостановлению, изменению или принятию в связи с принятием решения Совета Новодеревянковского сельского поселения Каневского района о бюджете поселения на очередной финансовый г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Главные распорядители средств бюджета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бор расходных обязательств Новодеревянковского сельского поселения Каневского района, предлагаемых к принятию при составлении проекта бюджета поселения на очередной финансовый г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вопросам экономики и бюджета при Совете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ельные объёмы бюджетных ассигнований из бюджета поселения на исполнение расходных обязательств Новодеревянковского сельского поселения Каневского района в очередном финансовом году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Главные распорядители средств бюджета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ённый реестр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Отдел учета и отчетности администрации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>
                <w:sz w:val="28"/>
                <w:szCs w:val="28"/>
              </w:rPr>
              <w:t xml:space="preserve">Основные характеристики проекта бюджета на очередной финансовый г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ета и отчетности администрации Новодеревян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октябр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Совета Новодеревянковского сельского поселения Каневского района о бюджете поселения на очередной финансовый г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Главные распорядители средств бюджета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ктябр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итоги социально-экономического развития Каневского района за текущий финансовый год и прогноз социально-экономического развития Каневского района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ета и отчетности администрации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ктябр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решения Совета Новодеревянковского сельского поселения Каневского района о бюджете Новодеревянковского сельского поселения Каневского района на очередной финансовый г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ета и отчетности администрации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Начальник отдела учета и отчетности                                                                                                                             Е.В. Мулява</w:t>
      </w:r>
    </w:p>
    <w:sectPr>
      <w:type w:val="continuous"/>
      <w:pgSz w:orient="landscape" w:w="16838" w:h="11906"/>
      <w:pgMar w:left="1134" w:right="760" w:gutter="0" w:header="567" w:top="1701" w:footer="0" w:bottom="76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05:00Z</dcterms:created>
  <dc:creator>черенковагп</dc:creator>
  <dc:description/>
  <cp:keywords/>
  <dc:language>en-US</dc:language>
  <cp:lastModifiedBy>USER</cp:lastModifiedBy>
  <cp:lastPrinted>2016-08-29T15:41:00Z</cp:lastPrinted>
  <dcterms:modified xsi:type="dcterms:W3CDTF">2016-08-30T13:05:00Z</dcterms:modified>
  <cp:revision>2</cp:revision>
  <dc:subject/>
  <dc:title>ПРИЛОЖЕНИЕ</dc:title>
</cp:coreProperties>
</file>